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  <w:gridCol w:w="5942"/>
            </w:tblGrid>
            <w:tr>
              <w:trPr>
                <w:trHeight w:val="454" w:hRule="exact"/>
              </w:trPr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高功率单模单窗宽带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Tap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耦合器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High Power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Single Mode Wavelength Independent Tap Couplers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1"/>
                    </w:rPr>
                    <w:t>TAP-1X2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1"/>
                    </w:rPr>
                    <w:t>，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1"/>
                    </w:rPr>
                    <w:t>2X2</w:t>
                  </w:r>
                </w:p>
              </w:tc>
            </w:tr>
            <w:tr>
              <w:trPr/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性能指标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8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60"/>
              <w:gridCol w:w="1980"/>
              <w:gridCol w:w="1440"/>
              <w:gridCol w:w="1440"/>
              <w:gridCol w:w="1661"/>
            </w:tblGrid>
            <w:tr>
              <w:trPr>
                <w:trHeight w:val="18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521" w:type="dxa"/>
                  <w:gridSpan w:val="4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521" w:type="dxa"/>
                  <w:gridSpan w:val="4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21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nm or 1550nm, others on request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%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16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内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1.5/0.2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8.5/0.2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7.5/0.3</w:t>
                  </w:r>
                </w:p>
              </w:tc>
              <w:tc>
                <w:tcPr>
                  <w:tcW w:w="16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.5/0.4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velength Dependent Loss(dB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  <w:tc>
                <w:tcPr>
                  <w:tcW w:w="16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6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96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10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,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96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10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50um bare fiber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thers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承受功率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 power handing(W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5W or 10W or 20W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Package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mm orφ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mm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W~20W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：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0 x 12 x 8(mm) aluminum box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2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425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.25pt" to="194.2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7.55pt" to="242.95pt,17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241300</wp:posOffset>
                      </wp:positionV>
                      <wp:extent cx="45720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19pt" to="118.8pt,1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39065</wp:posOffset>
                      </wp:positionV>
                      <wp:extent cx="2467610" cy="994410"/>
                      <wp:effectExtent l="0" t="0" r="13636513068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8160" y="13320"/>
                                  <a:ext cx="0" cy="3866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7520" y="3999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17360" y="102960"/>
                                  <a:ext cx="477360" cy="50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10296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598320"/>
                                  <a:ext cx="12193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0560" y="39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1908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1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096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10296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803880"/>
                                  <a:ext cx="181728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3241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7pt;margin-top:10.95pt;width:194.25pt;height:78.25pt" coordorigin="974,219" coordsize="3885,1565">
                      <v:line id="shape_0" from="3585,240" to="3585,848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600,849" to="4859,849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76,381" to="3327,388" stroked="t" o:allowincell="t" style="position:absolute;flip:x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88,381" to="1988,14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940,1161" to="4859,116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2,225" to="1652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372,249" to="2372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338,243" to="3338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582,243" to="2582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942,381" to="2942,116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98,1485" to="4859,148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74,375" to="1447,37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974,219" to="974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42,219" to="1442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14,381" to="1214,1784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00,1779" to="4859,1779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/>
                <w:i/>
                <w:w w:val="100"/>
                <w:sz w:val="21"/>
              </w:rPr>
              <w:t>TAP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3190</wp:posOffset>
                      </wp:positionV>
                      <wp:extent cx="2217420" cy="2000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6pt;height:15.75pt;mso-wrap-distance-left:9pt;mso-wrap-distance-right:9pt;mso-wrap-distance-top:0pt;mso-wrap-distance-bottom:0pt;margin-top:9.7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65100</wp:posOffset>
                      </wp:positionV>
                      <wp:extent cx="1371600" cy="1981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5.6pt;mso-wrap-distance-left:9pt;mso-wrap-distance-right:9pt;mso-wrap-distance-top:0pt;mso-wrap-distance-bottom:0pt;margin-top:13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65100</wp:posOffset>
                      </wp:positionV>
                      <wp:extent cx="2446020" cy="2000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5.75pt;mso-wrap-distance-left:9pt;mso-wrap-distance-right:9pt;mso-wrap-distance-top:0pt;mso-wrap-distance-bottom:0pt;margin-top:13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4150</wp:posOffset>
                      </wp:positionV>
                      <wp:extent cx="2560320" cy="20002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5.75pt;mso-wrap-distance-left:9pt;mso-wrap-distance-right:9pt;mso-wrap-distance-top:0pt;mso-wrap-distance-bottom:0pt;margin-top:14.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65100</wp:posOffset>
                      </wp:positionV>
                      <wp:extent cx="1988820" cy="2000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15.75pt;mso-wrap-distance-left:9pt;mso-wrap-distance-right:9pt;mso-wrap-distance-top:0pt;mso-wrap-distance-bottom:0pt;margin-top:13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/>
                <w:b/>
                <w:i/>
                <w:i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HP-TAP-1X2-1550-2/98-0-A</w:t>
            </w:r>
            <w:r>
              <w:rPr>
                <w:rFonts w:eastAsia="宋体" w:cs="Times New Roman"/>
                <w:b/>
                <w:i/>
                <w:w w:val="100"/>
                <w:sz w:val="21"/>
              </w:rPr>
              <w:t>40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/>
          <w:b/>
          <w:w w:val="100"/>
          <w:sz w:val="32"/>
        </w:rPr>
      </w:pPr>
      <w:r>
        <w:rPr>
          <w:rFonts w:eastAsia="宋体" w:cs="Times New Roman"/>
          <w:b/>
          <w:w w:val="100"/>
          <w:sz w:val="3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7:53:00Z</dcterms:created>
  <dc:creator>微软用户</dc:creator>
  <dc:description/>
  <dc:language>en-US</dc:language>
  <cp:lastModifiedBy>pc1</cp:lastModifiedBy>
  <dcterms:modified xsi:type="dcterms:W3CDTF">2018-05-16T06:20:08Z</dcterms:modified>
  <cp:revision>12</cp:revision>
  <dc:subject/>
  <dc:title/>
</cp:coreProperties>
</file>